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Яковлевич Ваншенкин</w:t>
      </w:r>
    </w:p>
    <w:p>
      <w:pPr>
        <w:pStyle w:val="Heading1"/>
        <w:bidi w:val="0"/>
        <w:ind w:left="0" w:right="0" w:hanging="0"/>
        <w:rPr/>
      </w:pPr>
      <w:r>
        <w:rPr/>
        <w:t>Лейтенант Каретни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гада располагалась в лесу – каждый взвод в отдельной землянке. Землянки были очень тесные, и спали мы только на боку, – о том, чтобы лечь на спину, не могло быть и речи. Если кто-нибудь выходил ночью, то, вернувшись, уже на находил своего места, – каждый во сне успевал подвинуться на сантиметр, и свободное пространство на нарах тут же заполнялось. Поэтому, если кто-нибудь, да еще не один, получал внеочередной наряд и отрабатывал его ночью, это было всеобщим благом и удачей. Вместе с нами, в такой же тесноте, спали командиры отделений и помкомвзвод Пащ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ин лейтенант Каретников спал с удобствами, его место, достаточно широкое, с краю, у печки, было отгорожено от остальных крепкой доской, ребром врезанной в н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раннего зимнего утра звучала труба. Трубач возле штаба поворачивался в разные стороны, и она звучала то звонче, то глуше. Мы, суетясь, натягивали брюки, которые почему-то назывались «шаровары», накручивали портянки и, втиснув ноги в ботинки, выбегали из землянки, – обмотки мы совали в карман, чтобы намотать их потом, сделать это сразу мы не успе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Каретников в это время еще спал, укрывшись с головой зеленой шинелью с расстегнутым хляс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нательных рубашках выскакивали на переднюю линейку. Передняя линейка тянулась очень далеко и вправо, и влево, там, в других ротах и батальонах, шла своя, хотя, конечно, очень похожая на нашу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лед за помкомвзводом шибко бежали по передней линейке, потом по задней, потом сворачивали на лесную тропинку, тут он давал команду остановиться, сойти направо и «открыть затворы, свернуть курки», что означало – оправиться. Потом мы снова бежали по тропинке, опять попадали на заднюю, потом на переднюю линейку, и, сделав большой круг, оказывались возле своей земля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озвращались, лейтенант Каретников брился. При свете коптилки-фитилька, вставленного в сплющенную наверху гильзу, он скоблил щетину широкой опасной бритвой, заглядывая в прислоненное к гильзе дамское зеркальце с изображением Большого театра на обор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имал голову и с некоторым удивлением смотрел на нас своими сер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 его имени и отчества и никогда не интересовался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лейтенант Каретников. Обозначенный этими двумя словами он и живет в моей памяти. Так называли мы его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в соседних взводах тоже были лейтенанты (или младшие лейтенанты), но то совсем другое дело. То были обыкновенные лейтенанты. А когда лейтенант Каретников докладывал о чем-либо ротному или – реже – комбату, он, высокий, стройный, держался с тем почтительным достоинством и той особой, чисто воинской красотой, которая все-таки бывает чаще всего врожденной и которая так нравится начальству, считающему, что именно оно воспитало в подчиненном это ка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лужили совсем недавно, мы были очень молоды, и все было у нас впереди – и жизнь, и смерть тоже. Странно, но лейтенант Каретников, такой недоступный для нас, был нашего поколения. Более того, он был почти нашим ровесником, но он был уже порождением войны, он уже побывал там и уже нес на себе ее 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втрака начинались занятия. Бывали занятия и бригадные, и батальонные – выходы, прыжки, стрельбы, – но большинство занятий проводилось в составе взвода. Мы покидали расположение, и только один человек знал, что с нами будет дальше. Углубляясь в лес, мы никогда не могли угадать, какую подаст он команду: залечь и окопаться или развести костер и отдыхать, а если отдыхать, то как долго – до обеда или пятнадцать мин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после затяжной атаки по снежной целине, мы ворвались в лес, в его зимнюю тишину, и лейтенант Каретников приказал утоптать по кругу снег и развести огонь, что мы и сделали, рассевшись вокруг, кто как мог, на пеньках и валежи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же были связаны накрепко общим будущим и настоящим, но мы, не осознавая этого, еще жили и той, прежней, довоенной жизнью, каждый своей, каждый по-своему. Мы задумчиво смотрели на огонь, курили, а веселый и отчаянный парень Витька Стрельбицкий очень правдоподобно рассказывал о молоденькой девчонке-поварихе и потрясающем романе, который закрутил он с нею перед самой служ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Каретников слушал, курил, усмехался чему-то своему, как обычно с некоторым удивлением, глядя на нас, и вдруг сказал, обращаясь к помкомвзв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, Пащенко, хорошие ребята. Один у них большой недостаток, знаешь, какой? Необстреля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комвзвод поднял на лейтенанта круглое добродушное лицо, хмыкнул и отвечал успоко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это от них не уйдет. Мы сидели, слегка смущ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я очень ясно вижу тот зимний лес и желтобелый огонь костра, над которым колеблется и ломается воздух. Я вижу тех необстрелянных ребят, кого нет и никогда уже не будет. Да и сам лейтенант Каретников, о ком никак не окажешь, что он был необстрелянный, и он упал на изодранной минами черной равнине. Я вижу Витьку Замышляева и его тезку Стрельбицкого, и Колю Авдюшина, и Карпова. Мне не в чем упрекнуть себя, но иногда мне все-таки немного стыдно, что это не я лежу там. Но так получилос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твержденья эти лжи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ы исчезли в мире ть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с с нами нет, но в нас вы жи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на свете живы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и те, что вас люб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ас оплакали, лю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с годами вас забы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ы вас помним, как с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ожа печальными огня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раю, где рощи и хол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сем умрете только с нам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едь тогда умрем и 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утро было еще холодным, еще бодрящим, но потом, едва мы успели отойти от расположения, оно перешло уже в день, в настоящий весенний день начала апреля, полный бесконечной синевы, блеска и света, день, когда то и дело клонит в сон и неохота двигаться, даже если ты молод. Мы выбрались из лесу, где еще лежал снег, на узкую проселочную дорогу и, растянувшись, медленно шли по ней, изнемогая от тяжести шинелей и оружия. Проселочная дорога привычно вывела нас на большак, мы построились в колонну по четыре и двинулись среди сырых рощ и уже высохших открытых холмов куда-то вдаль, куда хотел вести нас лейтенант Каре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к всегда, шел сзади взвода и вдруг, когда мы уже почти совсем забыли – кто мы и где находимся, – громко и грозно протя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во-о-д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оманда не окончательная, а лишь как бы привлекающая внимание, и взвод стал рубить строевым по сверкающим апрельским лужам, напряженно ожидая последующих всесильны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нки справа! – крикнул лейтенант Каре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вод по его команде скатился с дороги, рассыпался, залег, начал окапываться, и только лейтенант стоял на гребне дороги в полный рост, будто был неуязвим для вражеского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сказал: «Отбой», – и пока мы вылезали на дорогу и пытались немного почиститься, он один пошел по дороге вперед. Он шел высокий и стройный, в своей зеленой шинели, заложив руки за спину и задумавшись, и ни разу не оглянулся на догонявший его в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прошли километров пять. Впереди показался старый длинный барак, но мы опять свернули в сторону, и на сухом пологом холме лейтенант Каретников приказал отрыть одиночные ячейки, а командирам отделений составить стрелковые кар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нялись за работу, а лейтенант Каретников прошел вдоль всего фронта нашей обороны и, не торопясь, направился через поле, наискосок, к бараку. Я посмотрел ему вслед. Он шел, как тогда, по дороге – задумчиво, заложив за спин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ть окоп для положения «лежа» дело нехитрое, и скоро мы уже лежали на животах в своих ячейках, почти дремля под апрельской синевой. Но напряжение не отпускало нас, потому что в любой миг могла последовать команда – и какая – неизвестно! – и это ощущение мешало нам по-настоящему расслабиться. И все же мы почти дремали под апрельской синевой, сознавая смутно, что пока лейтенанта нет, мы никуда не уйдем отсюда. Сержанты и Пащенко, не обращая на нас внимания, курили, лежа на вершине холма, о чем-то тихо говорили и 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тем лейтенант мог бы уже и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во взводе не было ни у кого, даже у самого лейтенанта Каретникова, это потом, в конце войны, появились у всех «Омеги» да «Лонжины», это потом вошел в моду «гвардейский мах» – обмен часами «ход на ход» – не глядя, по звуку. Это потом каждый открывал заднюю крышку и ковырялся финкой в механизмах трофейных часов, когда они останавливались. Все это было потом, еще не скоро… А пока что во взводе не было часов и узнать время тоже было негде. Но уже все, абсолютно все, а помкомвзвод Пащенко в особенности, тонко чувствовали тот момент, когда пора идти в расположение, на обед, так, чтобы прийти не слишком загодя и чтобы никто не смог упрекнуть, но и не слишком поздно, а именно в самый раз, – не торопясь, привести себя в порядок, приготовиться, и с сигналом, тут же, степенно направиться к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чувствовали этот момент, но лейтенанта Каретникова ещ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щенко поднялся, расправил шинель и, стоя на вершине холма, хмуро смотрел в сторону барака. Уже никто не дремал, хотя все лежали и, покуривая, смотрели в ту же сторону, что и помкомв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а Каретникова не было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еще минут дв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новись! – сказал Пащенко негромко и затоптал о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кочили, отряхиваясь, застегивая шинели и разгоняя под ремнем складки. Мы тоже побросали недокуренные цигарки и взяли на ремень кара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гомм-арш! – сказал Пащенко и повел взвод наискосок через поле, в сторону ба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к был старый, длинный и серый, его крыша, крытая толем, немного осела посередине, перекосились окошки с ватой между рамами, с привычными, – крест-накрест, – бумажными полосками на стек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полем, наискосок, прямо к бараку, и сидевшие на солнышке возле входа ребятишки, бабы, старики, подняв головы, смотрели на нас – с восторгом, с завистью, с жалостью, с тоской, – кто как, – наверно, еще и с другими чувствами. Но никто не смотрел равно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ебятишки не выдержали, побежали навстречу строю, прыгая через кювет, не в силах дождаться, пока взвод сам выйдет на грязную, в щепках, мусоре, ледке и лужах весенню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вышли на дорогу, подравнялись, и Пащенко сказал хму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евай! – и поскольку сразу не запели, добавил: – Стрельбиц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ька откашлялся и запел. Голос у него был глухой, хрипловатый, мужественный. Если бы Витька бстался жив и ему пришло в голову стать со временем эстрадным певцом, его бы называли «безголосым» или «микрофонным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Ленинград, за город наш люби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ой с врагами уезжа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вай, подруга доро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ши мне письма, милая м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не дав совсем затихнуть Витьке, мы подхватили несколько медлительный, как бы раскачивающийся припев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вай, подруга доро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наши встречи, клятвы и меч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таемся мы тепе-ер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милая, поверь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роги наши встретятся в пут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комвзвод рассчитал правильно, мы грохнули припев как раз поравнявшись с бараком, и сразу же несколько женских ищущих лиц появилось за стеклами, за перекрещением наивных бумажных п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иновали барак и лихо, с песней, под женскими взглядами пошли в сторону расположения, но метров через пятьдесят Пащенко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ое плечо вперед! – и взвод нестройно раз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 снова! – сказал помкомвзвод, поскольку песня уже окончилась, и Витька начал снов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Ленинград, за город наш любимый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нова у самого входа грянул наш припев и снова мы миновали барак, уходя теперь уже в обратную сторону. И опять Пащенко развернул поющий в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ельбицкий, нов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ька откашлялся. Родом он был с Урала, из самых сухопутных мест, но имел пристрастие к морским пес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од снова шел к барак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воде был он машинис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гда настал двадцатый го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 отрядом первых коммунист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овольцем уходил на фл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од поравнялся с ба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месте! – крикнул Пащ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вод, маршируя на месте, перед входом в барак, под взглядами изумленных женщин и обалдевших от счастья мальчишек, загреме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х! В гавани, в далекой гава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ы подняли боевые кораб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лный хо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ходят в плаванье с Кронштадтской гава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тать на страже советской зем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помкомвзвод приказал мне выйти из ст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ожите лейтенанту, помкомвзвод спрашивает: может ли взвод следовать в расположение? – сказал он совсем хмуро и не гляд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яркого апрельского солнца в барачном коридоре было темно. Лишь вдалеке, в противоположном его конце, были тоже открыты двери наружу. Я остановился, не зная, куда идти, и зажмурился, чтобы отвыкнуть от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кто-то прошаркал по коридору, – Третья дверь налево! – негромко произнес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, вторая, третья… Я с ходу посту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, – сказали мне, и я в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полгода жил в нашей землянке с крохотным окошечком. Она была тесной, но теплой и уютной. С какой умиленностью вспоминал я о ней в походах, как мечтал спуститься по ее сбитым ступенькам и как бывал счастлив, возвращаясь в нее! Но ведь я совсем забыл и упустил из виду, что существуют бараки, а в них комнаты, залитые апрельским солнцем, а в комнате кровать с никелированной спинкой и коврик, и салфеточки, и репродукция «Девятого вала» на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комната ослепила меня настолько, что я не сразу заметил лейтенанта Каретникова, хотя он находился на самом виду. В своей зеленой шинели он стоял, ловко облокотившись на спинку стула, шапка его лежала на столе, а темные волосы падали на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него у стола сидела она. На ней был халатик, вероятно, из байки, в каких-то цветочках. Она с сочувствием подняла на меня большие голубые глаза, и в тот же миг я полетел в их глубину, жутко и неотвратимо, как при прыжке, пока не раскрылся купол, и мучительной болью пронзило отчетливое сознание, что она и эта комната и вся ее жизнь не имеют ко мне никакого отноше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Пары. подняли боевые корабли. На полный ход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носилось с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лейтенант, разрешите обратиться,, – Иду! – кивнул он раздраженно и взял со стола шапку. – В общем, я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ивем – увидим, – ответила она спокойн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Чтоб стать на страже родимой земл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Каретников вышел на крыльцо и, красиво коснувшись кончиками пальцев виска, поблагодарил взвод за песню. Я стоял у него за плечом, очень гордый, что нашел-таки лейтен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ите людей! – сказал он помкомвзводу и по обыкновению остался сзади, но не успели мы отойти и полкилометра, как он вышел вперед. Мы сразу поняли, что будет. И действительно, лейтенант оглянулся на взвод, кивнул и протяжно крикнул: – Взво-о-д! Бег-оо-м! За мно-ой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ров сто взвод держался кучно, а потом стал растягиваться в нитку и рваться. Слабаки сразу отстали. Напрасно подгонял их бегущий сзади Пащенко. Отстал и самый здоровый парень из нашего отделения Мишка Сидоров, ну, этот исключительно из-за лени. Хорошо еще, что мы успели передать ему РПД, который несли по очереди. Я постарался выйти вперед и бежать рядом с лейтенантом. Я уже знал, что это лучше всего: отставшие даже немного – все еще будут бежать, когда мы уже будем идти шагом, а пока догонят, мы побежим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огаз съезжает на живот, лопатка бьет по боку, карабин прыгает за спиной, а кровь, как колокол, гулко бухает в груди и уш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ежим до стога и перейдем на шаг, – говорит лейтенант Каретников тем, кто около него, и мы, дотянув до стога, действительно переходим на шаг (а отставшие все бегут), но вскоре снова бежим, хрипло хватая воздух раскрытыми рт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шло несколько женщин, наверное, в город, и у мосточка, когда мы их догнали, они все повернули к нам лица, и я на бегу поразился – среди них была она, но тут же она осталась сзади. А через километр другая группка женщин попалась нам, эти шли навстречу и посторонились, давая нам дорогу, и среди них опять была она, а потом опять и опять, и еще долго, не один год, и даже сейчас я иногда встречаю ее на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ял уже снег и у нас в лесу, и однажды, когда мы были на учениях, затопило нашу землянку, и мы, вернувшись, долго вычерпывали воду, но сырость потом осталась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ходили на прыжки, тяжело поднимались друг за другом по трапу в «Дуглас», цепляли карабин вытяжной веревки за трос, слушали, как ревут моторы, и всякий раз, когда машина разгонялась по полосе, не были уверены – катится ли она еще по земле или уже летит, но, когда она действительно отрывалась, мы замечали это сразу. Мы по сигналу сирены вставали в затылок друг другу и двигались к зияющему проему дверей, – а по самолету гулял знобящий сквозняк, потому что двери были открыты и справа, и слева. И, подходя к дверям, я еще из-за плеча других видел, как вылетают в слепящую бездну, идущие впереди, – будто их высасывает снаружи. Потом я подходил к двери сам и за тот краткий миг, пока я делал шаг из машины, я успевал увидеть очень многое: и серый фюзеляж «Дугласа», и белые купола – внизу и сзади, и беспредельную широту земли, и поле, и лес, и домики прямо подо мною. Я делал шаг в тот особый мир, совсем не похожий на все остальные, и летел так очень долго, и лишь после резкого динамического удара переходил на плавное приятное сколь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ходили на стрельбище и, лежа на животе, разбросав ноги, укрепив на земле локти и вдавив затыльник приклада в плечо или неудобно стоя на правом колене или еще хуже – в полный рост, затаив дыхание, ловили мушкой черный силуэт мишени. А потом, после сигнала «отбой», замирая, следили, сколько раз махнет вылезший из траншеи дежурный, сообщая, сколько у тебя попа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 землянкой чистили ветошью свои карабины без штыка (раньше все карабины были без штыков, но потом, в сорок четвертом, появились карабины и со штыками, намертво привинченными к стволу. Так что не удивляйтесь). Мы разбирали затвор и магазинную коробку, а затем, поработав шомполом, поднимали к глазу ствол и смотрели на свет, как в подзорную трубу. В таинственном, с синевой маслянистого блеска, полумраке канала ствола четко вилась нарезка, придающая пуле вращение вокруг своей оси – как план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месяц, – может быть, немного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особенного вроде не произошло, но даже за такой короткий срок мы стали другими. И уже шли слухи, что скоро мы уедем отсюда, навсегда покинем эти ставшие привычными мес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мне не повезло. После обеда, в свободное время, я столкнулся за землянкой с Витькой Стрельбицким, который, судя по всему, успел сбегать к овражку, где было нечто вроде маленького базарчика, бабы выносили что при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! – сказал щедрый Витька и выпустил из кулака мне в ладонь черную струйку каленых семечек. Плюясь шелухой, мы вышли на переднюю линейку, а здесь лейтенант Каретников строил наш взвод. В кулаке у меня еще оставались семечки, я не мог высыпать их в карман, потому что там была махорка, и я машинально продолжал их грызть уже в строю. Я стоял во второй шеренге, за широкой спиной Мишки Сидорова, и вдруг встретился взглядом с серыми глазами лейтенанта. Я постарался принять безразличный вид, но он продолжал смотреть на меня. Лицо его почти исказ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йти из строя! – приказал он гневно и, когда я повернулся лицом к взводу, крикнул: – Строй – святое место, а вы семечки щелк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, стройный, в пилотке чуть набочок, он смотрел на меня, будто впервые увидел. Пистолет ТТ с трофейным шнуром-шомполом слегка оттягивал широкий ремень, хромовые сапоги си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лчал и закончил, негромко, презр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 наряда вне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почему-то подумал, что ничего мне не будет. Да и построение-то было по какому-то пустяковому поводу, на дес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очью я уже ждал, что меня поднимет дежурный по роте. Но меня разбудили только на четвертую ночь, вскоре после отбоя, едва я успел заснуть. Старшина светил фонариком. Дежурный стоял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ъем! – сказал мне дежурный, сержант из соседнего взвода, и спросил у старшины: – К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д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оров получил два наряда за то, что не выучил обязанности часового из «Устава гарнизонной служб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у будили долго, он никак не мог понять, чего от него хотят. Наконец поднялся 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мы закурили. Ночь была холодная и темная, луна еще не всходила. Старшина вручил нам две лопаты и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нали, что нас ожидает – корче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ких нарушителей, получающих внеочередные наряды, всегда больше, чем работы для них. На кухню и в караул рота ходит редко. Есть классическое наказание – мытье полов. Но в землянке пол земляной. Тогда кто-то придумал – корчевать пни, тем более что имелись они в неограниченном коли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мо, когда строили наши землянки, свалили немало сосен, проредили, осветили лес, и теперь перед всей передней линейкой было примерно одинаковое количество, – и громадных летящих в небо стволов и широких сухих пней, которые стояли как фундаменты, оставшиеся после совершившихся здесь разрушений. Разумеется, они никому не ме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ной темноте, неся инструмент, мы шли за старшиной и серж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окончательно выбрать для нас два пня, старшина, стоя на одной ноге и упираясь другой в пень, пытался выяснить, крепко ли сидит он в земле. Смысл этой операции заключался в том, что некоторые, выкорчевав пень и сдав работу, опять ставили его на прежнее место и закапывали, – на всякий случай, про запас, до следующего наряда – своего или товарищей. Наконец старшина указал нам два наши пня и, велев дежурному принять у нас работу, удалился вместе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закурили. Было очень тихо. Только гдето в стороне разговаривали солдаты, наверное, такие же «нарядники», как мы. Край неба между сосен над нашими землянками озарился все растущим светом – всходила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везло, что со мной в компании был Мишка Сидоров, это был здоровый парень и лесной человек, хорошо разбирающийся в такой работе. Тем не менее дела было до утра, – пни так крепко держались за землю, как будто еще несли над собой могучие колонны стволов и далеко вверху вечнозеленую к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ачали окапывать пень кругом, обрубая хитроумную арматуру корней, обрывая переплетенные, как провода, тонкие корни. Мы вгрызались все глубже под пень, мы старались раскачать его, как зуб, и он уже чуть-чуть качался. Луна взошла над землянками, почти белая, она заливала лес своим зыбким светом, падающим между черных стволов и черных теней. Мы все возились с первым пнем, хотя дело и подвигалось. И тут над залитым луной спящим ночным миром раздался звук, который сразу заставил нас остановиться. Этот звук шел от штаба бригады. Это был звук трубы. Трубач играл трев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еще подождали немного, словно не веря, а труба все звучала и зву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млянке творилось невообразимое. В тесноте и темноте собирался взвод по тревоге. А мы с Мишкой только взяли вещмешки и шинели, да из ружпарка – карабины, противогазы и лопатки – и были готовы. Мы стояли снаружи, у входа. Старшина бегал по землянкам, светил фонариком: все ли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руба все звучала и звуч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я услышал ночные негромкие голоса и вопрос ротн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Каретников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комвзвод Пащенко, быстро идущий к землянке, вырос из темноты, взял меня за плечи и хриплым ше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ги туда, понял. Скажешь лейтенанту: тревога. На рассвете уезжает бригада. Только быстро. Бегом марш! – он подтолкнул меня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бежал немного и пошел шагом. Вокруг меня, в затопленном луной лесу повсюду слышались голоса, звон котелков и лопаток, топот ног. Я вышел на проселочную дорогу, лес расступился, и теперь луна свободно господствовала в мире, заполняя поля, озаряя холмы странным светом. Труба еще звучала за спиной, потом смолкла. Я тихонько побежал, придерживая противогаз и лопатку. Огромная белая луна стояла над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вышел на большак, миновал мостик. Я был совершенно один в этом мире. Я подумал вдруг, что будет, если бригада уедет, а мы с лейтенантом останемся, и прибавил ш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к темнел впереди, и, пока я приближался к нему, каждое стекло поочередно отсвечивало под лу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барака, как всегда, были распахнуты, и лунный свет пробивал его почти наскво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осторожно ступая, дошел до третьей двери и остановился. Сердце у меня еще гулко и тяжело б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ряженно слушал и улавливал смутный шепот, а потом тонкий, как зубная боль, стон матрацной пру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у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за дверью стало тихо. Я подождал и постуча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 – спросил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йтенант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какой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, Ванюшин? – спросил лейтенант Каре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лейтенант, тревога. Бригада уезжает на рас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, я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лся за дверью, думая, что он сейчас откроет. Но свет в комнате не зажегся, и я снова уловил смутный шеп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на крыльцо и ждал ег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 мной простиралась озаренная луной равнина, на которой не было да и не могло быть ни одного ог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за другим лесом, на станции, угадывался дробный стук сдвигаемых с места вагонов, – может быть, это формировали наш эше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лейтен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мы были вместе и то, что ожидало нас впереди, было общим, – я остро чувствовал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ст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ров через пятьдесят я оглянулся. Луна уже прошла часть неба и теперь ярко озаряла вход в барак, где, кутаясь в пальто, неподвижно темнела женск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Каретников не огляд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  <w:i/>
        </w:rPr>
        <w:t>1965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nshenkin_konstantin_yakovlevich.html" TargetMode="External"/><Relationship Id="rId4" Type="http://schemas.openxmlformats.org/officeDocument/2006/relationships/hyperlink" Target="http://thelib.ru/books/vanshenkin_konstantin_yakovlevich/leytenant_karetnik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nshenkin_konstantin_yakovlevich/leytenant_karetnikov-comment.html" TargetMode="External"/><Relationship Id="rId7" Type="http://schemas.openxmlformats.org/officeDocument/2006/relationships/hyperlink" Target="http://thelib.ru/authors/vanshenkin_konstantin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ßêîâëåâè÷ Âàíøåíêèí </dc:creator>
  <dc:description/>
  <dc:language>en-US</dc:language>
  <cp:lastModifiedBy/>
  <cp:revision>0</cp:revision>
  <dc:subject/>
  <dc:title>Ëåéòåíàíò Êàðåòíèêîâ</dc:title>
</cp:coreProperties>
</file>